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АКСУБ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№</w:t>
      </w:r>
      <w:r>
        <w:rPr>
          <w:sz w:val="28"/>
        </w:rPr>
        <w:tab/>
        <w:t xml:space="preserve">  223</w:t>
        <w:tab/>
        <w:tab/>
        <w:tab/>
        <w:tab/>
        <w:tab/>
        <w:t xml:space="preserve">                           от  14 августа 200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Аксуба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91 от 6 декабря 2008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 О бюджете Аксубаевс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09 год и на плановый период 2010-2011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див итоги исполнения бюджета Аксубаевского муниципального района за 1 полугодие 2009 года в условиях финансового кризиса, Совет Аксубаевского муниципального района Республики Татарстан РЕШИЛ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низить прогнозируемый объем собственных доходов бюджета района на величину выпадающих доходов по разделу неналоговые доходы в части поступлений от штрафов, санкций, возмещения ущерба на сумму 4200 тыс. руб., для чег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  В пункте 1.1.1. заменить «общий объем доходов бюджета в сумме  412810 тыс. руб.» на «общий объем доходов бюджета 386686 тыс.рублей                                              В пункте 1.1.2. заменить «общий объем расходов бюджета в сумме 415310 тыс. руб.» на «общий объем расходов бюджета в сумме 389186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.3. внести изменения в источники финансирования дефицита бюджета Аксубаевского муниципального района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 В пункте 4 решения внести изменения в прогнозируемые объемы доходов на 2009 год согласно приложению № 7 к настоящему Решению.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  В подпункт 1 пункта 6 внести изменения,  дополнив в перечень главных администраторов доходов бюджета Аксубаевского муниципального района,  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; перечисления из бюджетов муниципальных районов (в бюджеты муниципальных районов) для  осуществления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,  согласно приложению №1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кратить плановые ассигнования на непервоочередные расходы в сумме 4200 тыс. руб.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кому Аксубаевского муниципального района – 15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онтрольно-счетной палате – 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алате земельных и имущественных отношений – 4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ету Аксубаевского муниципального района – 102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Финансовой бюджетной палате -35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МУ «Отдел образования» - 3669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 «Отдел культуры» - 25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Центральной районной больнице- 195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Межпоселенческой центральной библиотеке – 14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ункт 11 реш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субвенций бюджетам поселений на реализацию полномочий по государственной регистрации актов гражданского состояния, заменив « на 2009 год в сумме 282 тыс. рублей» на «на 2009 год в сумме 322 тыс. рублей» с распределением согласно приложению № 2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распределение бюджетных ассигнований по разделам и подразделам, целевым статьям и видам расходов бюджета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ведомственную структуру расходов Аксубаевского муниципального района согласно приложению №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7. Финансовой бюджетной палате внести изменения в бюджетную роспись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Совета Аксубаевск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района                                                                  К.К.Гилман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к  решению « О  бюджете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плановый период 2010 и 2011 годов »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 xml:space="preserve">от 6 декабря 2008г 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>с изменением от  14.08.2009.№ 223</w:t>
      </w:r>
    </w:p>
    <w:p>
      <w:pPr>
        <w:pStyle w:val="1"/>
        <w:jc w:val="both"/>
        <w:rPr/>
      </w:pPr>
      <w:r>
        <w:rPr/>
        <w:t xml:space="preserve">        </w:t>
      </w:r>
    </w:p>
    <w:p>
      <w:pPr>
        <w:pStyle w:val="1"/>
        <w:jc w:val="center"/>
        <w:rPr>
          <w:sz w:val="24"/>
        </w:rPr>
      </w:pPr>
      <w:r>
        <w:rPr>
          <w:sz w:val="24"/>
        </w:rPr>
        <w:t>Источники   финансирования дефицита бюджета Аксубаевского муниципального  района    на 2009 год.</w:t>
      </w:r>
    </w:p>
    <w:p>
      <w:pPr>
        <w:pStyle w:val="1"/>
        <w:jc w:val="both"/>
        <w:rPr>
          <w:sz w:val="24"/>
        </w:rPr>
      </w:pPr>
      <w:r>
        <w:rPr>
          <w:sz w:val="24"/>
        </w:rPr>
      </w:r>
    </w:p>
    <w:tbl>
      <w:tblPr>
        <w:tblW w:w="980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799"/>
        <w:gridCol w:w="1743"/>
      </w:tblGrid>
      <w:tr>
        <w:trPr>
          <w:trHeight w:val="26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Код  показател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Сумма  тыс.руб.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00 00 00 00 0000 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00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2  00 00 00 0000 8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5000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Погашение бюджетами муниципальных кредитов от кредитных организаций в валюте Р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5000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38668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а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38668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9418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а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94186</w:t>
            </w:r>
          </w:p>
        </w:tc>
      </w:tr>
      <w:tr>
        <w:trPr>
          <w:trHeight w:val="300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Всего источни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141" w:hanging="0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1"/>
        <w:jc w:val="right"/>
        <w:rPr/>
      </w:pPr>
      <w:r>
        <w:rPr>
          <w:i/>
          <w:sz w:val="20"/>
        </w:rPr>
        <w:t xml:space="preserve">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на плановый период 2010 и 2011 годов</w:t>
      </w:r>
      <w:r>
        <w:rPr/>
        <w:t>»</w:t>
      </w:r>
    </w:p>
    <w:p>
      <w:pPr>
        <w:pStyle w:val="Heading"/>
        <w:jc w:val="right"/>
        <w:rPr>
          <w:b/>
          <w:b/>
          <w:i w:val="false"/>
          <w:i w:val="false"/>
          <w:sz w:val="20"/>
        </w:rPr>
      </w:pPr>
      <w:r>
        <w:rPr>
          <w:i w:val="false"/>
          <w:sz w:val="20"/>
        </w:rPr>
        <w:t>от    6 декабря   2008 года</w:t>
      </w:r>
      <w:r>
        <w:rPr>
          <w:b/>
          <w:i w:val="false"/>
          <w:sz w:val="20"/>
        </w:rPr>
        <w:t xml:space="preserve"> 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>с изменением от  14.08.2009.№ 223</w:t>
      </w:r>
    </w:p>
    <w:p>
      <w:pPr>
        <w:pStyle w:val="Heading"/>
        <w:jc w:val="right"/>
        <w:rPr/>
      </w:pPr>
      <w:r>
        <w:rPr>
          <w:i w:val="false"/>
          <w:sz w:val="20"/>
        </w:rPr>
        <w:t xml:space="preserve">                                                                                       </w:t>
      </w:r>
    </w:p>
    <w:p>
      <w:pPr>
        <w:pStyle w:val="Heading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Объемы прогнозируемых  доходов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бюджета Аксубаевского муниципального района на 2009 год.</w:t>
      </w:r>
    </w:p>
    <w:p>
      <w:pPr>
        <w:pStyle w:val="Heading"/>
        <w:jc w:val="left"/>
        <w:rPr>
          <w:sz w:val="22"/>
        </w:rPr>
      </w:pPr>
      <w:r>
        <w:rPr>
          <w:b/>
          <w:i w:val="false"/>
          <w:sz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 w:val="false"/>
          <w:sz w:val="22"/>
        </w:rPr>
        <w:t xml:space="preserve">( тыс.руб.)                                                                                                  </w:t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  <w:gridCol w:w="1134"/>
      </w:tblGrid>
      <w:tr>
        <w:trPr>
          <w:trHeight w:val="41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99</w:t>
            </w:r>
          </w:p>
        </w:tc>
      </w:tr>
      <w:tr>
        <w:trPr>
          <w:trHeight w:val="28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40</w:t>
            </w:r>
          </w:p>
        </w:tc>
      </w:tr>
      <w:tr>
        <w:trPr>
          <w:trHeight w:val="7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- 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</w:tr>
      <w:tr>
        <w:trPr>
          <w:trHeight w:val="32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6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- 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единый налог на вменённый доход для определён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4"/>
                <w:szCs w:val="24"/>
              </w:rPr>
              <w:t>-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государственная пошлина за государственную регистрацию, а также за совершение прочих  юридически значим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- доходы, получаемые  в  виде  арендной  либо иной платы  за  передачу  в   возмездное   пользование государственного и муниципального  имущества (за исключением имущества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58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одажи земельных участков, находящихся в государственной и  муниципальной  собственности (за  исключением  земельных  участков  автономных 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00 00 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0</w:t>
            </w:r>
          </w:p>
        </w:tc>
      </w:tr>
      <w:tr>
        <w:trPr>
          <w:trHeight w:val="30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ере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787</w:t>
            </w:r>
          </w:p>
        </w:tc>
      </w:tr>
      <w:tr>
        <w:trPr>
          <w:trHeight w:val="27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</w:t>
            </w:r>
          </w:p>
        </w:tc>
      </w:tr>
      <w:tr>
        <w:trPr>
          <w:trHeight w:val="26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846" w:leader="none"/>
              </w:tabs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2</w:t>
            </w:r>
          </w:p>
        </w:tc>
      </w:tr>
      <w:tr>
        <w:trPr>
          <w:trHeight w:val="26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846" w:leader="none"/>
              </w:tabs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04</w:t>
            </w:r>
          </w:p>
        </w:tc>
      </w:tr>
      <w:tr>
        <w:trPr>
          <w:trHeight w:val="3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на решение вопросов местного значения межмуниципаль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02 02087 0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29564</w:t>
            </w:r>
          </w:p>
        </w:tc>
      </w:tr>
      <w:tr>
        <w:trPr>
          <w:trHeight w:val="3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передаваемые в результате заключенных согла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02 04014 0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289</w:t>
            </w:r>
          </w:p>
        </w:tc>
      </w:tr>
      <w:tr>
        <w:trPr>
          <w:trHeight w:val="3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bCs/>
              </w:rPr>
              <w:t>2 02 0400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311</w:t>
            </w:r>
          </w:p>
        </w:tc>
      </w:tr>
      <w:tr>
        <w:trPr>
          <w:trHeight w:val="3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6686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right"/>
        <w:rPr>
          <w:sz w:val="20"/>
        </w:rPr>
      </w:pPr>
      <w:r>
        <w:rPr>
          <w:sz w:val="20"/>
        </w:rPr>
        <w:t xml:space="preserve">Приложение № 10 </w:t>
      </w:r>
    </w:p>
    <w:p>
      <w:pPr>
        <w:pStyle w:val="1"/>
        <w:jc w:val="right"/>
        <w:rPr/>
      </w:pPr>
      <w:r>
        <w:rPr>
          <w:sz w:val="20"/>
        </w:rPr>
        <w:t xml:space="preserve">   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right"/>
        <w:rPr/>
      </w:pPr>
      <w:r>
        <w:rPr>
          <w:i/>
        </w:rPr>
        <w:t xml:space="preserve">  </w:t>
      </w:r>
      <w:r>
        <w:rPr>
          <w:i/>
        </w:rPr>
        <w:t>на плановый период 2010 и 2011 годов»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20"/>
        </w:rPr>
        <w:t>от 6 декабря 2009 года</w:t>
      </w:r>
      <w:r>
        <w:rPr>
          <w:b/>
          <w:sz w:val="20"/>
        </w:rPr>
        <w:t xml:space="preserve"> </w:t>
      </w:r>
    </w:p>
    <w:p>
      <w:pPr>
        <w:pStyle w:val="1"/>
        <w:ind w:left="4956" w:firstLine="708"/>
        <w:jc w:val="right"/>
        <w:rPr/>
      </w:pPr>
      <w:r>
        <w:rPr>
          <w:sz w:val="20"/>
        </w:rPr>
        <w:t>с изменением от  14.08.2009.№ 223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 w:val="24"/>
        </w:rPr>
      </w:pPr>
      <w:r>
        <w:rPr>
          <w:sz w:val="24"/>
        </w:rPr>
        <w:t>Перечень главных администраторов  доходов</w:t>
      </w:r>
    </w:p>
    <w:p>
      <w:pPr>
        <w:pStyle w:val="Heading"/>
        <w:rPr>
          <w:b/>
          <w:b/>
          <w:sz w:val="20"/>
        </w:rPr>
      </w:pPr>
      <w:r>
        <w:rPr>
          <w:sz w:val="24"/>
        </w:rPr>
        <w:t>бюджета  Аксубаевского муниципального района</w:t>
      </w:r>
    </w:p>
    <w:p>
      <w:pPr>
        <w:pStyle w:val="Heading"/>
        <w:jc w:val="right"/>
        <w:rPr>
          <w:b/>
          <w:b/>
          <w:i w:val="false"/>
          <w:i w:val="false"/>
          <w:sz w:val="20"/>
        </w:rPr>
      </w:pPr>
      <w:r>
        <w:rPr>
          <w:b/>
          <w:sz w:val="20"/>
        </w:rPr>
        <w:t xml:space="preserve">                                                                                   </w:t>
      </w:r>
    </w:p>
    <w:p>
      <w:pPr>
        <w:pStyle w:val="1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</w:rPr>
      </w:pPr>
      <w:r>
        <w:rPr>
          <w:sz w:val="24"/>
        </w:rPr>
        <w:t xml:space="preserve">Перечень администраторов  доходов бюджета  Аксубаевского муниципального района – органов государственной власти Аксубаевского муниципального района </w:t>
      </w:r>
    </w:p>
    <w:p>
      <w:pPr>
        <w:pStyle w:val="1"/>
        <w:jc w:val="center"/>
        <w:rPr>
          <w:sz w:val="24"/>
        </w:rPr>
      </w:pPr>
      <w:r>
        <w:rPr>
          <w:sz w:val="24"/>
        </w:rPr>
      </w:r>
    </w:p>
    <w:tbl>
      <w:tblPr>
        <w:tblW w:w="10038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93"/>
        <w:gridCol w:w="6379"/>
      </w:tblGrid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Коды бюджетной 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Наименование  групп, подгрупп, статей и подстатей  доходов</w:t>
            </w:r>
          </w:p>
        </w:tc>
      </w:tr>
      <w:tr>
        <w:trPr>
          <w:trHeight w:val="300" w:hRule="atLeast"/>
          <w:cantSplit w:val="true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/>
                <w:sz w:val="24"/>
              </w:rPr>
              <w:t>Палата имущественных и земельных отношений Аксуба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залог, в доверительное управление 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203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203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203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203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 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0 10 601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4"/>
              </w:rPr>
              <w:t>Финансовая бюджетная палата Аксубаевского муниципального района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08 07174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3 03050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муниципальных районов и компенсации затрат бюджетов муниципальных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6 32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Возмещение сумм израсходованных незаконно или не по целевому назначению, а также доходов от их использования (в части бюджетов муниципальных районов)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 (в части администрируемых платежей)</w:t>
            </w:r>
          </w:p>
        </w:tc>
      </w:tr>
      <w:tr>
        <w:trPr>
          <w:trHeight w:val="73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7 05050 05 0000 18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чие неналоговые доходы бюджетов  муниципальных                             районов</w:t>
            </w:r>
          </w:p>
        </w:tc>
      </w:tr>
      <w:tr>
        <w:trPr>
          <w:trHeight w:val="73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</w:rPr>
              <w:t>1 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05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 05 0000 1</w:t>
            </w:r>
            <w:r>
              <w:rPr>
                <w:sz w:val="24"/>
                <w:lang w:val="en-US"/>
              </w:rPr>
              <w:t>5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, из бюджетов  муниципальных                            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100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поощрение достижения наилучших показателей деятельности органов местного самоуправления 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0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я бюджетам муниципальных районов на осуществление полномочий по регистрации актов гражданского состояния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0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1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 осуществление первичного воинского учета  на территориях, где отсутствуют военные комиссариаты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я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3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а РФ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денежные выплаты медицинскому персоналу ФАП, фельдшерам и медицинским сестрам скорой помощи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6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комплектование книжных фондов  библиотек муниципальных 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8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Субсидии бюджету муниципального района из регионального фонда софинансирования социальных расход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у муниципального района из регионального фонда софинансирования социальных расходов на выравнивание уровня бюджетной обеспеченности и предоставление иных видов финансовой помощи бюджетам поселений, входящих в состав муниципального района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85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88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2089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а РТ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401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убвенции, перечисляемые из бюджетов поселений в бюджеты муниципальных районов на мероприятия по капитальному ремонту домов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 02 0400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</w:rPr>
              <w:t>Средства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05 0000 180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районов) для  осуществ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а (зачета) излишне уплаченных или  излишне</w:t>
            </w:r>
          </w:p>
          <w:p>
            <w:pPr>
              <w:pStyle w:val="1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зысканных сумм налогов, сборов и иных  платежей, а  также  сумм   процентов   за   несвоевременное осуществление  такого   возврата   и   процентов,                             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141" w:hanging="0"/>
        <w:jc w:val="right"/>
        <w:rPr>
          <w:i/>
          <w:i/>
        </w:rPr>
      </w:pPr>
      <w:r>
        <w:rPr>
          <w:i/>
        </w:rPr>
        <w:t>Приложение № 12</w:t>
      </w:r>
    </w:p>
    <w:p>
      <w:pPr>
        <w:pStyle w:val="1"/>
        <w:jc w:val="right"/>
        <w:rPr/>
      </w:pPr>
      <w:r>
        <w:rPr>
          <w:i/>
          <w:sz w:val="20"/>
        </w:rPr>
        <w:t xml:space="preserve">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на плановый период 2010 и 2011 годов</w:t>
      </w:r>
      <w:r>
        <w:rPr/>
        <w:t>»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 xml:space="preserve">от 6 декабря 2008года 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>с изменением от  14.08.2009.№ 223</w:t>
      </w:r>
    </w:p>
    <w:p>
      <w:pPr>
        <w:pStyle w:val="TextBody"/>
        <w:ind w:right="-142" w:hanging="0"/>
        <w:jc w:val="right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xtBody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бюджетных ассигнований по разделам и подразделам, целевым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статьям и видам расходов классификации расходов бюджетов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бюджета Аксубаевского муниципального района на 2009 год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21"/>
        <w:gridCol w:w="567"/>
        <w:gridCol w:w="1134"/>
        <w:gridCol w:w="756"/>
        <w:gridCol w:w="1229"/>
      </w:tblGrid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</w:t>
            </w:r>
          </w:p>
        </w:tc>
      </w:tr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55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глава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1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законодательных органов в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1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руководство в сфере установленных функц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1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исполнительной в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8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ководство и управление в сфере установленных функ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8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функций органами местных самоуправ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8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орга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ные платежи по муниципальному долг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5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4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.регистрация актов гражданского состоя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13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выполнение функций органами местных самоуправ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ма и дворцы культуры , другие учреждения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с МВД РФ заработной платы работникам подразделений милиции обществен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 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5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5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расходы,связанные с предупреждением и ликвидацией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.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реализация других функций,,связанных с обеспечением нац.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51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5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обеспечение мероприятий по капитальному ремонту многоквартирных домов за счет средств бюджета 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8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К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80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8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3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школьно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240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2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5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1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857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енежное вознаграждение за классное руковод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4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реждения по внешкольной работе с деть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3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2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ведение мероприятий для детей и молодеж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по оздоровлению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2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реждение обеспечивающие предоставление услуг в сфере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28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роприятия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централизованные бухгалтер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9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ома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6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6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иблиоте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81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роприятия в сфере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книжных фондов библиоте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0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дравоохранение и 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912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</w:rPr>
              <w:t>Стационарная медицинская помощ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</w:rPr>
              <w:t>больницы, клин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мбулаторная помощ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23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оликлиники, амбулатор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1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денежные выплаты мед.персоналу ФАП, врачам, скорой мед.помощ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5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5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рая медицинская помощ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денежные выплаты мед.персоналу ФАП, врачам, скорой мед.помощ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о-эпидемиологическое благополуч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5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мероприятия в области саниторно-эпидем.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орьба с эпидеми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7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1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физкультуры и спор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1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56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социальные выпла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ая помощ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86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казание других видов социальной помощ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58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29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ероприятия в области социальной полити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7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28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364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</w:rPr>
              <w:t>дотация из районного фонда финансовой поддержки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6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07,2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</w:rPr>
              <w:t>дотация из районного фонда сбалансированности бюджетов посел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56,8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61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поселениям на осуществление первичного воинского уч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9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поселениям на осуществление полномочий по гос.регистрации актов гражданского состоя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2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государственных внебюджетных фон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103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трансферты бюджету Фонда обязательного медицинского страхова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17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10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141" w:hanging="0"/>
        <w:jc w:val="right"/>
        <w:rPr>
          <w:i/>
          <w:i/>
        </w:rPr>
      </w:pPr>
      <w:r>
        <w:rPr>
          <w:i/>
        </w:rPr>
        <w:t>Приложение № 14</w:t>
      </w:r>
    </w:p>
    <w:p>
      <w:pPr>
        <w:pStyle w:val="1"/>
        <w:jc w:val="right"/>
        <w:rPr/>
      </w:pPr>
      <w:r>
        <w:rPr>
          <w:i/>
          <w:sz w:val="20"/>
        </w:rPr>
        <w:t xml:space="preserve"> </w:t>
      </w:r>
      <w:r>
        <w:rPr>
          <w:sz w:val="20"/>
        </w:rPr>
        <w:t>к решению</w:t>
      </w:r>
      <w:r>
        <w:rPr>
          <w:sz w:val="24"/>
        </w:rPr>
        <w:t xml:space="preserve"> «</w:t>
      </w:r>
      <w:r>
        <w:rPr>
          <w:sz w:val="20"/>
        </w:rPr>
        <w:t>О бюджете Аксубаевского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муниципального района на 2009 год и</w:t>
      </w:r>
    </w:p>
    <w:p>
      <w:pPr>
        <w:pStyle w:val="TextBody"/>
        <w:ind w:right="-142" w:hanging="0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на плановый период 2010 и 2011 годов</w:t>
      </w:r>
      <w:r>
        <w:rPr/>
        <w:t>»</w:t>
      </w:r>
    </w:p>
    <w:p>
      <w:pPr>
        <w:pStyle w:val="TextBody"/>
        <w:ind w:right="-142" w:hanging="0"/>
        <w:jc w:val="right"/>
        <w:rPr/>
      </w:pPr>
      <w:r>
        <w:rPr>
          <w:i/>
          <w:sz w:val="20"/>
        </w:rPr>
        <w:t>от    6 декабря</w:t>
      </w:r>
      <w:r>
        <w:rPr>
          <w:sz w:val="20"/>
        </w:rPr>
        <w:t xml:space="preserve"> </w:t>
      </w:r>
      <w:r>
        <w:rPr>
          <w:i/>
          <w:sz w:val="20"/>
        </w:rPr>
        <w:t xml:space="preserve">  2008 года.</w:t>
      </w:r>
    </w:p>
    <w:p>
      <w:pPr>
        <w:pStyle w:val="1"/>
        <w:ind w:left="4956" w:firstLine="708"/>
        <w:jc w:val="right"/>
        <w:rPr>
          <w:sz w:val="20"/>
        </w:rPr>
      </w:pPr>
      <w:r>
        <w:rPr>
          <w:sz w:val="20"/>
        </w:rPr>
        <w:t>с изменением от  14.08.2009.№ 223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  <w:r>
        <w:rPr>
          <w:b/>
          <w:i/>
        </w:rPr>
        <w:t>ВЕДОМСТВЕННАЯ   СТРУКТУРА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АСХОДОВ БЮДЖЕТА АКСУБАЕВСКОГО МУНИЦИПАЛЬНОГО РАЙОНА НА 2009 ГОД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96"/>
        <w:gridCol w:w="721"/>
        <w:gridCol w:w="567"/>
        <w:gridCol w:w="1134"/>
        <w:gridCol w:w="756"/>
        <w:gridCol w:w="1229"/>
      </w:tblGrid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-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</w:t>
            </w:r>
          </w:p>
        </w:tc>
      </w:tr>
      <w:tr>
        <w:trPr>
          <w:trHeight w:val="33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УЗ «Аксубаевская центральная районная больница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4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дравоохран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44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ционарная медицинская помощ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</w:rPr>
              <w:t>больницы, кли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</w:tr>
      <w:tr>
        <w:trPr>
          <w:trHeight w:val="9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мбулаторная помощ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3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оликлиники, амбулатор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1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денежные выплаты мед.персоналу ФАП, врачам, скорой мед.помощ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65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орая медицинская помощ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денежные выплаты мед.персоналу ФАП, врачам, скорой мед.помощ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1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8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о-эпидемиологическое благополу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мероприятия в области саниторно-эпидем. надз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</w:tr>
      <w:tr>
        <w:trPr>
          <w:trHeight w:val="26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орьба с эпидеми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7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Отдел образования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956</w:t>
            </w:r>
          </w:p>
        </w:tc>
      </w:tr>
      <w:tr>
        <w:trPr>
          <w:trHeight w:val="23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35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школьно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0</w:t>
            </w:r>
          </w:p>
        </w:tc>
      </w:tr>
      <w:tr>
        <w:trPr>
          <w:trHeight w:val="196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240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21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57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1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857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денежное вознаграждение за классное руковод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</w:t>
            </w:r>
          </w:p>
        </w:tc>
      </w:tr>
      <w:tr>
        <w:trPr>
          <w:trHeight w:val="2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0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4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реждения по внешкольной работе с деть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99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2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оздоровлению дет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202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реждение обеспечивающие предоставление услуг в сфере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9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28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роведение мероприятий в области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9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централизованные бухгалтер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ая помощь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21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казание других видов социальной помощ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85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9</w:t>
            </w:r>
          </w:p>
        </w:tc>
      </w:tr>
      <w:tr>
        <w:trPr>
          <w:trHeight w:val="3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ероприятия в области социальной политик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01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ата земельных и имущественны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нош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бюджетная пал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7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/>
                <w:iCs/>
                <w:sz w:val="22"/>
                <w:szCs w:val="22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364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</w:rPr>
              <w:t>дотация из районного фонда финансовой поддержки посе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6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07,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</w:rPr>
              <w:t>дотация из районного фонда сбалансированности бюджетов посе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56,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государственных внебюджетных фон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10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трансферты бюджету Фонда обязательного медицинского страхова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17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103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Исполнительный комитет Аксубае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95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48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8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функций органами местных самоуправ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8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5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.регистрация актов гражданского состоя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13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органами местных самоуправ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sz w:val="22"/>
                <w:szCs w:val="22"/>
              </w:rPr>
              <w:t>Дома и дворцы культуры , другие учреждения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расходы,связанные с предупреждением и ликвидацией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51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58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8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беспечение мероприятий по капитальному ремонту многоквартирных домов за счет средств бюджета 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87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К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8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  <w:r>
              <w:rPr>
                <w:i/>
                <w:sz w:val="22"/>
                <w:szCs w:val="22"/>
              </w:rPr>
              <w:t xml:space="preserve"> мероприятия в области коммунального хозяй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ведение мероприятий для детей и молодеж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9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дома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6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66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полнение функций бюджетным учрежде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8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роприятия в сфере культу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книжных фондов библиот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0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социальной политик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социальной политик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 и физическая 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о-эпидемиологическое благополу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ероприятия в области санитарно-эпидемиологического благополу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7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ероприятия в области физкультуры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6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6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поселениям на осуществление первичного воинского уч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9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поселениям на осуществление полномочий по гос.регистрации актов гражданского состоя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о-счетная пал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обеспечение деятельности контрольных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ыполнение функций установленных фун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85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Аксубае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02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глава муниципа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законодательных органов в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</w:t>
            </w:r>
          </w:p>
        </w:tc>
      </w:tr>
      <w:tr>
        <w:trPr>
          <w:trHeight w:val="3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руководство в сфере установленных функц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1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заработной платы работникам подразделений милиции общественн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5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5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реализация других функций,,связанных с обеспечением нац.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>
          <w:trHeight w:val="2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Крмакова</dc:creator>
  <dc:description/>
  <cp:keywords/>
  <dc:language>en-US</dc:language>
  <cp:lastModifiedBy>Крмакова</cp:lastModifiedBy>
  <dcterms:modified xsi:type="dcterms:W3CDTF">2009-09-23T09:31:00Z</dcterms:modified>
  <cp:revision>3</cp:revision>
  <dc:subject/>
  <dc:title>СОВЕТ АКСУБАЕВСКОГО МУНИЦИПАЛЬНОГО РАЙОНА</dc:title>
</cp:coreProperties>
</file>